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0">
                          <a:solidFill>
                            <a:srgbClr val="8db3e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6d2faf"/>
                <v:stroke color="#8db3e2" joinstyle="miter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42695</wp:posOffset>
                </wp:positionH>
                <wp:positionV relativeFrom="page">
                  <wp:posOffset>3295650</wp:posOffset>
                </wp:positionV>
                <wp:extent cx="5674360" cy="35941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3765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3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448.15pt;height:29.65pt;mso-wrap-distance-left:2.9pt;mso-wrap-distance-right:2.9pt;mso-wrap-distance-top:2.9pt;mso-wrap-distance-bottom:2.9pt;margin-top:259.5pt;mso-position-vertical-relative:page;margin-left:97.85pt;mso-position-horizontal-relative:page">
                <v:shadow on="t" color="#622423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Sharing the Planet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Sharing the Planet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C6D9F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Week No. 31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Note taker: Nanda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Time keeper: Elain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nset Da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n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rade Meet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 2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anguage Day Spirit Da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unit 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lanning L2 and Maths week 32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KA class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PkB Assembl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7F7F7F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Week No. 31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Note taker: Nanda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Time keeper: Elain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nset Da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n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rade Meet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 2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anguage Day Spirit Da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unit 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Planning L2 and Maths week 32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KA class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PkB Assembl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546735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548449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1F497D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Monotype Corsiva" w:hAnsi="Monotype Corsiva"/>
                                <w:sz w:val="40"/>
                                <w:szCs w:val="40"/>
                              </w:rPr>
                              <w:t>Dear team, this agenda is subject to ch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1F497D" strokeweight="3pt" style="position:absolute;rotation:-0;width:183.7pt;height:431.85pt;mso-wrap-distance-left:9.05pt;mso-wrap-distance-right:9.05pt;mso-wrap-distance-top:0pt;mso-wrap-distance-bottom:0pt;margin-top:299.4pt;mso-position-vertical-relative:page;margin-left:52.15pt;mso-position-horizontal-relative:page">
                <v:shadow on="t" color="#205867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Monotype Corsiva" w:hAnsi="Monotype Corsiva"/>
                          <w:sz w:val="40"/>
                          <w:szCs w:val="40"/>
                        </w:rPr>
                        <w:t>Dear team, this agenda is subject to change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6:00Z</dcterms:created>
  <dc:creator>Sideyblue</dc:creator>
  <dc:description/>
  <dc:language>en-US</dc:language>
  <cp:lastModifiedBy>Sidey</cp:lastModifiedBy>
  <dcterms:modified xsi:type="dcterms:W3CDTF">2014-04-23T0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